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7"/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71"/>
        <w:gridCol w:w="1665"/>
        <w:gridCol w:w="630"/>
        <w:gridCol w:w="734"/>
        <w:gridCol w:w="5359"/>
        <w:gridCol w:w="4331"/>
      </w:tblGrid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序号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规格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mm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）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单位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数量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材质</w:t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参考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图片</w:t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生公寓床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900*28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32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床架：采用优质国标钢管，厚度达到设计要求，表面经过剪切、冲压、折弯、焊接、酸洗、磷化、喷粉、装配等处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;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表面静电粉末喷塑，环保无毒害无气味，光洁平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确保涂膜不易脱落，且耐磨性强；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具体钢管尺寸：立柱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60×60×1.2mm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横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×60×1.2mm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上短横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×30×1.2mm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短横梁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×30×1.2mm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床护栏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直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×1.0mm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床撑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30×30×1.0mm</w:t>
            </w: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，带防滑踏板及蚊帐杆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床板：采用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*3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木料横档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根以上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50*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松木条、要求四面刨光。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床板下层至地面高度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50mm</w:t>
            </w:r>
          </w:p>
        </w:tc>
        <w:tc>
          <w:tcPr>
            <w:tcW w:w="433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bookmarkStart w:id="0" w:name="_GoBack"/>
            <w:r>
              <w:rPr/>
              <mc:AlternateContent>
                <mc:Choice Requires="wps">
                  <w:drawing>
                    <wp:inline distT="0" distB="0" distL="0" distR="0">
                      <wp:extent cx="2603500" cy="2414905"/>
                      <wp:effectExtent l="0" t="0" r="0" b="0"/>
                      <wp:docPr id="1" name="图片 4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图片 4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603520" cy="241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4" stroked="f" o:allowincell="t" style="position:absolute;margin-left:0pt;margin-top:-190.2pt;width:204.95pt;height:190.1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bookmarkEnd w:id="0"/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组合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书桌、书柜、衣柜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7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1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17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套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32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全部采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优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三聚氰胺板双饰面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色泽鲜明，硬度大，耐磨，耐热性好，性能密度均匀，产品符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环保标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台面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5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厚，背板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厚，其余采用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8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厚，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色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pv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封边。衣柜内带层板及挂衣杆，带键盘架，锁片为单片式挂锁锁片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求使用品牌配件</w:t>
            </w:r>
          </w:p>
        </w:tc>
        <w:tc>
          <w:tcPr>
            <w:tcW w:w="433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靠背椅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常规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把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664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椅架采用直径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22*1.2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钢管，静电喷塑，背、座靠板采用多层膜压胶合浸渍饰面板制作，橡木纹，板厚为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MM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。</w:t>
            </w:r>
          </w:p>
        </w:tc>
        <w:tc>
          <w:tcPr>
            <w:tcW w:w="433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/>
        <w:tc>
          <w:tcPr>
            <w:tcW w:w="77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壁柜</w:t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400*6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*200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个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832</w:t>
            </w:r>
          </w:p>
        </w:tc>
        <w:tc>
          <w:tcPr>
            <w:tcW w:w="5359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全部采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优质</w:t>
            </w: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三聚氰胺板双饰面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色泽鲜明，硬度大，耐磨，耐热性好，性能密度均匀，产品符合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  <w:t>E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级环保标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背板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厚，其余采用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8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厚，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mm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同色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pvc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封边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锁片为单片式挂锁锁片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要求使用品牌配件。</w:t>
            </w:r>
          </w:p>
        </w:tc>
        <w:tc>
          <w:tcPr>
            <w:tcW w:w="4331" w:type="dxa"/>
            <w:tcBorders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44295" cy="1891030"/>
                      <wp:effectExtent l="0" t="0" r="0" b="0"/>
                      <wp:docPr id="2" name="图片 1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1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1344240" cy="189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ID="图片 1" stroked="f" o:allowincell="t" style="position:absolute;margin-left:0pt;margin-top:-148.95pt;width:105.8pt;height:148.8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样品要求：按上述材质尺寸要求，出具样品，并于报名截止前将样品送到指定地点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/>
    <w:lsdException w:name="footer" w:uiPriority="99" w:semiHidden="0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0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/>
    <w:lsdException w:name="Table Grid" w:uiPriority="59" w:semiHidden="0" w:unhideWhenUsed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 w:customStyle="1">
    <w:name w:val="Char Char Char"/>
    <w:basedOn w:val="Normal"/>
    <w:uiPriority w:val="0"/>
    <w:qFormat/>
    <w:pPr/>
    <w:rPr/>
  </w:style>
  <w:style w:type="table" w:default="1" w:styleId="6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5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220</Words>
  <Characters>1259</Characters>
  <CharactersWithSpaces>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5:31:00Z</dcterms:created>
  <dc:creator>admin</dc:creator>
  <dc:description/>
  <dc:language>en-US</dc:language>
  <cp:lastModifiedBy>shan</cp:lastModifiedBy>
  <dcterms:modified xsi:type="dcterms:W3CDTF">2015-03-31T06:15:14Z</dcterms:modified>
  <cp:revision>0</cp:revision>
  <dc:subject/>
  <dc:title>   南京医科大学连云港康达学院学生公寓家具材质要求及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